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ГОРОДСКОГО ОКРУГА ЛОТОШИНО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ConsPlus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 2022 г. N _______</w:t>
      </w:r>
    </w:p>
    <w:p>
      <w:pPr>
        <w:pStyle w:val="ConsPlus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ОРЯДКА РАСЧЕТА И ВОЗВРАТА СУММ ИНИЦИАТИВНЫ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ЕЖЕЙ, ПОДЛЕЖАЩИХ ВОЗВРАТУ ЛИЦАМ (В ТОМ ЧИСЛ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М), ОСУЩЕСТВИВШИМ ИХ ПЕРЕЧИСЛЕНИЕ В БЮДЖЕТ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ЛОТОШИНО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на основании </w:t>
      </w:r>
      <w:hyperlink r:id="rId2">
        <w:r>
          <w:rPr>
            <w:rStyle w:val="InternetLink"/>
          </w:rPr>
          <w:t>Устава</w:t>
        </w:r>
      </w:hyperlink>
      <w:r>
        <w:rPr/>
        <w:t xml:space="preserve"> городского округа Лотошино Московской области, Совет депутатов городского округа Лотошино Московской области решил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прилагаемый </w:t>
      </w:r>
      <w:hyperlink w:anchor="Par42">
        <w:r>
          <w:rPr>
            <w:rStyle w:val="InternetLink"/>
          </w:rPr>
          <w:t>Порядок</w:t>
        </w:r>
      </w:hyperlink>
      <w:r>
        <w:rPr/>
        <w:t xml:space="preserve"> расчета и возврата сумм инициативных платежей, подлежащих возврату лицам (в том числе организациям), осуществившим их перечисление в бюджет городского округа Лотошин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Опубликовать настоящее решение в газете «Сельская новь» и разместить на официальном сайте администрации городского округа Лотошино в информационно-телекоммуникационной сети «Интернет»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Настоящее решение вступает в силу с момента его подписания и применяется к правоотношениям, возникшим с 01.01.2021 год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</w:r>
    </w:p>
    <w:p>
      <w:pPr>
        <w:pStyle w:val="ConsPlusNormal"/>
        <w:spacing w:before="240" w:after="0"/>
        <w:ind w:firstLine="540"/>
        <w:jc w:val="both"/>
        <w:rPr/>
      </w:pPr>
      <w:r>
        <w:rPr/>
      </w:r>
    </w:p>
    <w:p>
      <w:pPr>
        <w:pStyle w:val="ConsPlusNormal"/>
        <w:spacing w:before="240" w:after="0"/>
        <w:ind w:left="567" w:hanging="0"/>
        <w:jc w:val="both"/>
        <w:rPr/>
      </w:pPr>
      <w:r>
        <w:rPr/>
        <w:t>Председатель Совета депутатов</w:t>
      </w:r>
    </w:p>
    <w:p>
      <w:pPr>
        <w:pStyle w:val="ConsPlusNormal"/>
        <w:spacing w:before="240" w:after="0"/>
        <w:ind w:left="567" w:hanging="0"/>
        <w:jc w:val="both"/>
        <w:rPr/>
      </w:pPr>
      <w:r>
        <w:rPr/>
        <w:t xml:space="preserve">городского округа Лотошино                  </w:t>
        <w:tab/>
        <w:t xml:space="preserve">                                  В.Н. Легезин</w:t>
      </w:r>
    </w:p>
    <w:p>
      <w:pPr>
        <w:pStyle w:val="ConsPlusNormal"/>
        <w:spacing w:before="240" w:after="0"/>
        <w:ind w:left="567" w:hanging="0"/>
        <w:jc w:val="both"/>
        <w:rPr/>
      </w:pPr>
      <w:r>
        <w:rPr/>
      </w:r>
    </w:p>
    <w:p>
      <w:pPr>
        <w:pStyle w:val="ConsPlusNormal"/>
        <w:spacing w:before="240" w:after="0"/>
        <w:ind w:left="567" w:hanging="0"/>
        <w:jc w:val="both"/>
        <w:rPr/>
      </w:pPr>
      <w:r>
        <w:rPr/>
        <w:t xml:space="preserve">Глава городского округа Лотошино                               </w:t>
        <w:tab/>
        <w:t xml:space="preserve">            Е.Л. Долгасова</w:t>
      </w:r>
    </w:p>
    <w:p>
      <w:pPr>
        <w:pStyle w:val="ConsPlusNormal"/>
        <w:spacing w:before="240" w:after="0"/>
        <w:jc w:val="both"/>
        <w:rPr/>
      </w:pPr>
      <w:r>
        <w:rPr/>
      </w:r>
    </w:p>
    <w:p>
      <w:pPr>
        <w:pStyle w:val="ConsPlusNormal"/>
        <w:spacing w:before="240" w:after="0"/>
        <w:ind w:firstLine="540"/>
        <w:jc w:val="both"/>
        <w:rPr/>
      </w:pPr>
      <w:r>
        <w:rPr/>
        <w:tab/>
        <w:t>Разослать НПА: Совету депутатов, контрольно-счетной палате, финансово-экономическому управлению, отделу по образованию, отделу культуры, ЦБМУ, сектору бухгалтерского учета и отчетности, редакции газеты «Сельская новь», прокурору Лотошинского района, в дел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решению Совета депутатов</w:t>
      </w:r>
    </w:p>
    <w:p>
      <w:pPr>
        <w:pStyle w:val="ConsPlusNormal"/>
        <w:jc w:val="right"/>
        <w:rPr/>
      </w:pPr>
      <w:r>
        <w:rPr/>
        <w:t>городского округа Лотошино</w:t>
      </w:r>
    </w:p>
    <w:p>
      <w:pPr>
        <w:pStyle w:val="ConsPlusNormal"/>
        <w:jc w:val="right"/>
        <w:rPr/>
      </w:pPr>
      <w:r>
        <w:rPr/>
        <w:t>Московской области</w:t>
      </w:r>
    </w:p>
    <w:p>
      <w:pPr>
        <w:pStyle w:val="ConsPlusNormal"/>
        <w:jc w:val="right"/>
        <w:rPr/>
      </w:pPr>
      <w:r>
        <w:rPr/>
        <w:t>от _____________ г. N _____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ar42"/>
      <w:bookmarkStart w:id="1" w:name="Par42"/>
      <w:bookmarkEnd w:id="1"/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 И ВОЗВРАТА СУММ ИНИЦИАТИВНЫХ ПЛАТЕЖЕЙ, ПОДЛЕЖАЩИ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ВРАТУ ЛИЦАМ (В ТОМ ЧИСЛЕ ОРГАНИЗАЦИЯМ), ОСУЩЕСТВИВШИМ И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ЕНИЕ В БЮДЖЕТ ГОРОДСКОГО ОКРУГА ЛОТОШИНО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/>
        <w:t xml:space="preserve">1. Порядок расчета и возврата сумм инициативных платежей, подлежащих возврату лицам (в том числе организациям), осуществившим их перечисление в бюджет городского округа Лотошино (далее - Порядок), разработан в соответствии с </w:t>
      </w:r>
      <w:hyperlink r:id="rId3">
        <w:r>
          <w:rPr>
            <w:rStyle w:val="InternetLink"/>
          </w:rPr>
          <w:t>частью 3 статьи 56.1</w:t>
        </w:r>
      </w:hyperlink>
      <w:r>
        <w:rPr/>
        <w:t xml:space="preserve"> Федерального закона от 06.10.2003 N 131-ФЗ "Об общих принципах организации местного самоуправления в Российской Федерации" (далее - Федеральный закон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Понятия и термины, используемые в Порядке, применяются в значениях, определенных </w:t>
      </w:r>
      <w:hyperlink r:id="rId4">
        <w:r>
          <w:rPr>
            <w:rStyle w:val="InternetLink"/>
          </w:rPr>
          <w:t>статьями 26.1</w:t>
        </w:r>
      </w:hyperlink>
      <w:r>
        <w:rPr/>
        <w:t xml:space="preserve">, </w:t>
      </w:r>
      <w:hyperlink r:id="rId5">
        <w:r>
          <w:rPr>
            <w:rStyle w:val="InternetLink"/>
          </w:rPr>
          <w:t>56.1</w:t>
        </w:r>
      </w:hyperlink>
      <w:r>
        <w:rPr/>
        <w:t xml:space="preserve"> Федерального закона.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ar49"/>
      <w:bookmarkEnd w:id="2"/>
      <w:r>
        <w:rPr/>
        <w:t>3. В случае если инициативный проект не был реализован либо в случае наличия по итогам реализации инициативного проекта остатка инициативных платежей, не использованных в целях реализации инициативного проекта, инициативные платежи подлежат возврату лицам (в том числе организациям), осуществившим их перечисление в бюджет городского округа Лотошино (далее - денежные средства, подлежащие возврату). Расчет сумм инициативных платежей, подлежащих возврату лицам, осуществившим их перечисление в бюджет городского округа Лотошино, осуществляется администратором доходов бюджета, осуществляющим полномочия по администрированию инициативных платежей (далее - Администратор доходов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Размер денежных средств, подлежащих возврату в случае, если инициативный проект не был реализован, равен сумме внесенного лицом (в том числе организацией) инициативного платеж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змер денежных средств, подлежащих возврату лицу (в том числе организации), в случае, если по завершении реализации инициативного проекта образовался остаток инициативных платежей, рассчитывается, исходя из процентного соотношения софинансирования инициативного проекта,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2868930" cy="308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7" r="-1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948690" cy="308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17" r="-38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умма возврата инициативного платежа внесшему его лицу (в том числе организаци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788670" cy="308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17" r="-4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змер инициативного платежа внесшего его лица (в том числе организаци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V - объем бюджетных ассигнований, утвержденный решением о бюджете городского округа Лотошино на реализацию инициативного проекта с учетом доходов бюджета городского округа Лотошино от поступления инициативных платеже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A - объем денежных средств, фактически перечисленных за поставку товаров, выполнение работ, оказание услуг на основании документов о приемке товаров, работ, услу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5. По окончании каждого финансового года Администратор доходов по каждому из инициативных проектов производит расчет суммы денежных средств, подлежащих возврату, в форме </w:t>
      </w:r>
      <w:hyperlink w:anchor="Par99">
        <w:r>
          <w:rPr>
            <w:rStyle w:val="InternetLink"/>
          </w:rPr>
          <w:t>отчета</w:t>
        </w:r>
      </w:hyperlink>
      <w:r>
        <w:rPr/>
        <w:t xml:space="preserve"> о поступлении инициативных платежей согласно приложению 1 к настоящему Порядку и направляет </w:t>
      </w:r>
      <w:hyperlink w:anchor="Par191">
        <w:r>
          <w:rPr>
            <w:rStyle w:val="InternetLink"/>
          </w:rPr>
          <w:t>уведомление</w:t>
        </w:r>
      </w:hyperlink>
      <w:r>
        <w:rPr/>
        <w:t xml:space="preserve"> о возврате денежных средств, подлежащих возврату (далее - уведомление) лицу (в том числе организации), по форме согласно приложению 2 к настоящему Порядку на бумажном носителе.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ar61"/>
      <w:bookmarkEnd w:id="3"/>
      <w:r>
        <w:rPr/>
        <w:t xml:space="preserve">6. Для осуществления возврата денежных средств лицо (в том числе организация) предоставляет </w:t>
      </w:r>
      <w:hyperlink w:anchor="Par241">
        <w:r>
          <w:rPr>
            <w:rStyle w:val="InternetLink"/>
          </w:rPr>
          <w:t>заявление</w:t>
        </w:r>
      </w:hyperlink>
      <w:r>
        <w:rPr/>
        <w:t xml:space="preserve"> о возврате платежей по форме согласно приложению 3 к настоящему Порядку на бумажном носителе, в котором указывает платежные реквизиты, по которым должны быть перечислены соответствующие денежные средств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 заявлению о возврате платежей прилагаются копии следующих документов с предъявлением оригинал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латежные документы, подтверждающие внесение инициативных платеже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документ, удостоверяющий личность лица, подающего заявлени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сведения о банковских реквизитах для перечисления возврата сумм инициативных платеж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лучае если с заявлением о возврате денежных средств обращается представитель инициатора проекта, к заявлению о возврате денежных средств прилагается документ, подтверждающий полномочия представителя инициатора проек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Лицо (в том числе организация) вправе обратиться с заявлением о возврате платежей в срок, не позднее 1 декабря текущего финансового год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Администратор доходов рассматривает поступившее заявление о возврате денежных средств в течение 20 рабочих дней со дня получения указанного заявления и принимает решение о возврате заявителю денежных средств либо об отказе заявителю в указанном возврат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снованием для отказа в возврате заявителю денежных средств являе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ступление заявления от заявителя по истечении срока подачи заявл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- отсутствие оснований для возврата сумм инициативных платежей, подлежащих возврату, установленных </w:t>
      </w:r>
      <w:hyperlink w:anchor="Par49">
        <w:r>
          <w:rPr>
            <w:rStyle w:val="InternetLink"/>
          </w:rPr>
          <w:t>пунктом 3</w:t>
        </w:r>
      </w:hyperlink>
      <w:r>
        <w:rPr/>
        <w:t xml:space="preserve"> настоящего Поряд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недостоверность сведений, содержащихся в представленных документа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- непредставление или представление не в полном объеме документов, указанных в </w:t>
      </w:r>
      <w:hyperlink w:anchor="Par61">
        <w:r>
          <w:rPr>
            <w:rStyle w:val="InternetLink"/>
          </w:rPr>
          <w:t>пункте 6</w:t>
        </w:r>
      </w:hyperlink>
      <w:r>
        <w:rPr/>
        <w:t xml:space="preserve"> настоящего Порядк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8. В случае принятия администратором доходов решения об отказе в возврате заявителю денежных средств администратор доходов уведомляет об этом заявителя в течение 5 рабочих дней со дня принятия решения об отказе в возврате заявителю денежных средств, в соответствии с </w:t>
      </w:r>
      <w:hyperlink w:anchor="Par288">
        <w:r>
          <w:rPr>
            <w:rStyle w:val="InternetLink"/>
          </w:rPr>
          <w:t>уведомлением</w:t>
        </w:r>
      </w:hyperlink>
      <w:r>
        <w:rPr/>
        <w:t xml:space="preserve"> об отказе в возврате денежных средств, подлежащих возврату (далее - уведомление об отказе в возврате) лицу (в том числе организации), по форме согласно приложению 4 к настоящему Порядку на бумажном носителе, которое отправляется заказным письмом с уведомлением о вручен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осле получения уведомления об отказе в возврате, лицо (в том числе организация) вправе обратиться с заявлением о возврате платежей повторно в срок, указанный в </w:t>
      </w:r>
      <w:hyperlink w:anchor="Par61">
        <w:r>
          <w:rPr>
            <w:rStyle w:val="InternetLink"/>
          </w:rPr>
          <w:t>пункте 6</w:t>
        </w:r>
      </w:hyperlink>
      <w:r>
        <w:rPr/>
        <w:t xml:space="preserve"> Порядк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. В случае принятия администратором доходов решения о возврате заявителю денежных средств, администратор доходов осуществляет возврат денежных средств с лицевого счета, открытого для учета средств во временном распоряжении в течение 15 рабочих дней со дня принятия реш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0. Невостребованные средства, находящиеся во временном распоряжении, по истечении трех лет со дня их поступления подлежат перечислению, в установленном бюджетным законодательством Российской Федерации порядке, в доход бюджета городского округа Лотошино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счета и возврата сумм инициативных платежей, подлежащих</w:t>
      </w:r>
    </w:p>
    <w:p>
      <w:pPr>
        <w:pStyle w:val="ConsPlusNormal"/>
        <w:jc w:val="right"/>
        <w:rPr/>
      </w:pPr>
      <w:r>
        <w:rPr>
          <w:sz w:val="20"/>
          <w:szCs w:val="20"/>
        </w:rPr>
        <w:t xml:space="preserve">возврату лицам (в том числе организациям), осуществившим их перечисление </w:t>
      </w:r>
    </w:p>
    <w:p>
      <w:pPr>
        <w:pStyle w:val="ConsPlusNormal"/>
        <w:jc w:val="right"/>
        <w:rPr/>
      </w:pPr>
      <w:r>
        <w:rPr>
          <w:sz w:val="20"/>
          <w:szCs w:val="20"/>
        </w:rPr>
        <w:t>в бюджет городского округа Лотошино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ind w:left="432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nformat"/>
        <w:ind w:left="43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конкурсной комиссии по отбору проектов</w:t>
      </w:r>
    </w:p>
    <w:p>
      <w:pPr>
        <w:pStyle w:val="ConsPlusNonformat"/>
        <w:ind w:left="43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ициативного бюджетирования на территории</w:t>
      </w:r>
    </w:p>
    <w:p>
      <w:pPr>
        <w:pStyle w:val="ConsPlusNonformat"/>
        <w:ind w:left="432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округа Лотошино Московской области</w:t>
      </w:r>
    </w:p>
    <w:p>
      <w:pPr>
        <w:pStyle w:val="ConsPlusNonformat"/>
        <w:ind w:left="50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 _____________________ ______</w:t>
      </w:r>
    </w:p>
    <w:p>
      <w:pPr>
        <w:pStyle w:val="ConsPlusNonformat"/>
        <w:ind w:left="50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</w:rPr>
        <w:t>(подпись)        (расшифровка подписи)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4" w:name="Par99"/>
      <w:bookmarkEnd w:id="4"/>
      <w:r>
        <w:rPr>
          <w:rFonts w:cs="Times New Roman" w:ascii="Times New Roman" w:hAnsi="Times New Roman"/>
          <w:sz w:val="24"/>
          <w:szCs w:val="24"/>
        </w:rPr>
        <w:t>Отчет о поступлении инициативных платеж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образования 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инициативного проекта 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   о   поступлении   денежных   средств   в   разрезе   источников </w:t>
      </w:r>
      <w:r>
        <w:rPr/>
        <w:t>финансирования:</w:t>
      </w:r>
    </w:p>
    <w:tbl>
      <w:tblPr>
        <w:tblW w:w="1382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851"/>
        <w:gridCol w:w="709"/>
        <w:gridCol w:w="708"/>
        <w:gridCol w:w="1276"/>
        <w:gridCol w:w="709"/>
        <w:gridCol w:w="709"/>
        <w:gridCol w:w="708"/>
        <w:gridCol w:w="1276"/>
        <w:gridCol w:w="567"/>
        <w:gridCol w:w="709"/>
        <w:gridCol w:w="709"/>
        <w:gridCol w:w="857"/>
        <w:gridCol w:w="713"/>
        <w:gridCol w:w="565"/>
        <w:gridCol w:w="562"/>
        <w:gridCol w:w="1004"/>
      </w:tblGrid>
      <w:tr>
        <w:trPr/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смотрено 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на реализацию проекта инициативного бюджетирования, руб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оступление средств на реализацию проекта инициативного бюджетирования, руб.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о средств на реализацию проекта инициативного бюджетирования, руб.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еиспользованных средств, подлежащий возврату, руб.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статков неиспользованных средств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3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3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2 + 3 +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6 + 7 +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= 10 + 11 +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= 14 + 15 + 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= 6 - 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8 - 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С1 - денежные средства бюджета Московской области;</w:t>
      </w:r>
    </w:p>
    <w:p>
      <w:pPr>
        <w:pStyle w:val="ConsPlusNormal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С2 - денежные средства бюджета муниципального образования;</w:t>
      </w:r>
    </w:p>
    <w:p>
      <w:pPr>
        <w:pStyle w:val="ConsPlusNormal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С3 - денежные средства населения, денежные средства юридических лиц, индивидуальных предпринимателей, общественных организаций, за исключением денежных средств предприятий и организаций муниципальной формы собственности.</w:t>
      </w:r>
    </w:p>
    <w:p>
      <w:pPr>
        <w:pStyle w:val="ConsPlusNonformat"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ор доходов бюджета</w:t>
      </w:r>
      <w:r>
        <w:rPr>
          <w:rFonts w:cs="Times New Roman" w:ascii="Times New Roman" w:hAnsi="Times New Roman"/>
        </w:rPr>
        <w:t xml:space="preserve"> __________ ______________________ ___________</w:t>
      </w:r>
    </w:p>
    <w:p>
      <w:pPr>
        <w:sectPr>
          <w:type w:val="nextPage"/>
          <w:pgSz w:orient="landscape" w:w="16838" w:h="11906"/>
          <w:pgMar w:left="1440" w:right="1440" w:gutter="0" w:header="0" w:top="426" w:footer="0" w:bottom="566"/>
          <w:pgNumType w:fmt="decimal"/>
          <w:formProt w:val="false"/>
          <w:textDirection w:val="lrTb"/>
          <w:docGrid w:type="default" w:linePitch="299" w:charSpace="0"/>
        </w:sect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подпись)     (расшифровка подписи)      (дата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счета и возврата сумм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инициативных платежей, подлежащих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возврату лицам (в том числе организациям),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осуществившим их перечисление в бюджет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округа Лотошино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 xml:space="preserve">Ф.И.О. лица (наименование организации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для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ar191"/>
      <w:bookmarkEnd w:id="5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" ____________ N 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соответствии  с  Порядком  расчета  и  возврата  сумм  инициативных платежей,   подлежащих   возврату   лицам   (в   том  числе  организациям), осуществившим  их  перечисление  в  бюджет городского округа Лотошино в рамках реализации инициативного проекта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</w:rPr>
        <w:t>(наименование инициативного прое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которого истек 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дата окончания срока реализации инициативного прое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причина возврата инициативных платежей: инициативный проект не реализован, либо наличие остатка инициативных платежей по итогам реализации инициативного прое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яем  Вас  о  возможности  обратиться  с  заявлением  о возврате сумм инициативных платежей, подлежащих возврату, в размере _______________________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(сумм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ор доходов бюджета _________ ______________________ 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подпись)              (расшифровка подписи)  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получено "_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ор проекта _______________________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счета и возврата сумм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инициативных платежей, подлежащих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возврату лицам (в том числе организациям),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осуществившим их перечисление в бюджет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округа Лотошино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</w:rPr>
        <w:t xml:space="preserve"> 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наименование органа администрац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городского округа Лотошино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ответственного за реализацию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инициативного проекта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</w:rPr>
        <w:t xml:space="preserve">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Ф.И.О. (наименование организации)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документ, удостоверяющий личность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очтовый адрес инициатора проект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для юридических лиц - юридический адрес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ar241"/>
      <w:bookmarkEnd w:id="6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уведомления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наименование органа администрации городского округа Лотошино, ответственного за реализацию инициативного про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_______ года N __ о возврате инициативных платежей, подлежащих возврату, прошу  осуществить  возврат  суммы  инициативных платежей в размере _________________рублей, подлежащих  возврату  в  рамках  реализации  инициативного  проек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</w:rPr>
        <w:t>(наименование инициативного про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причина возврата инициативных платежей: инициативный проект не реализован, либо наличие остатка инициативных платежей по итогам реализации инициативного прое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асчетный счет: 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: 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чет: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ор проекта __________________ 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то "___"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 администратора доходов бюджет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за прием заявления ______________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счета и возврата сумм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инициативных платежей, подлежащих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возврату лицам (в том числе организациям),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осуществившим их перечисление в бюджет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округа Лотошино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Ф.И.О. лица (наименование организа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для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Par288"/>
      <w:bookmarkEnd w:id="7"/>
      <w:r>
        <w:rPr>
          <w:rFonts w:cs="Times New Roman" w:ascii="Times New Roman" w:hAnsi="Times New Roman"/>
          <w:sz w:val="24"/>
          <w:szCs w:val="24"/>
        </w:rPr>
        <w:t>УВЕДОМЛЕНИЕ ОБ ОТКАЗЕ В ВОЗВРАТ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" _____________ N 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расчета и возврата сумм инициативных платежей, подлежащих возврату лицам (в том числе организациям), осуществившим их перечисление в бюджет городского округа Лотошино в рамках реализации инициативного проек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наименование инициативного про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которого истек 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дата окончания срока реализации инициативного прое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причина возврата инициативных платежей: инициативный проект не реализован, либо наличие остатка инициативных платежей по итогам реализации инициативного проект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яем Вас о невозможности возврата сумм инициативных платежей, подлежащих возврату, в размере ____________ рублей в связи с 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</w:rPr>
        <w:t>(сумм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основание для отказ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ор доходов бюджета __________ _____________________ 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подпись)            (расшифровка подписи)                (дата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MOB&amp;n=332293&amp;date=30.05.2022" TargetMode="External"/><Relationship Id="rId3" Type="http://schemas.openxmlformats.org/officeDocument/2006/relationships/hyperlink" Target="https://login.consultant.ru/link/?req=doc&amp;base=LAW&amp;n=405832&amp;date=30.05.2022&amp;dst=965&amp;field=134" TargetMode="External"/><Relationship Id="rId4" Type="http://schemas.openxmlformats.org/officeDocument/2006/relationships/hyperlink" Target="https://login.consultant.ru/link/?req=doc&amp;base=LAW&amp;n=405832&amp;date=30.05.2022&amp;dst=917&amp;field=134" TargetMode="External"/><Relationship Id="rId5" Type="http://schemas.openxmlformats.org/officeDocument/2006/relationships/hyperlink" Target="https://login.consultant.ru/link/?req=doc&amp;base=LAW&amp;n=405832&amp;date=30.05.2022&amp;dst=962&amp;field=134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7:30:00Z</dcterms:created>
  <dc:creator>Анисимова В.В.</dc:creator>
  <dc:description/>
  <cp:keywords/>
  <dc:language>en-US</dc:language>
  <cp:lastModifiedBy>Анисимова В.В.</cp:lastModifiedBy>
  <dcterms:modified xsi:type="dcterms:W3CDTF">2022-08-03T07:58:00Z</dcterms:modified>
  <cp:revision>4</cp:revision>
  <dc:subject/>
  <dc:title>Решение Совета депутатов городского округа Долгопрудный МО от 21.03.2022 N 21-нр"Об утверждении Порядка расчета и возврата сумм инициативных платежей, подлежащих возврату лицам (в том числе организациям), осуществившим их перечисление в бюджет городского</dc:title>
</cp:coreProperties>
</file>